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is Word Macro will enclose any bold or italic text in your document with [i] or [b] tags, so that it can be used for fanfics or RPG posts on the Rogue Squadron websit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t's been tested in Word 2003 only, so I can't say how well it will work in other versio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Install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. Extract RSFormat.ba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 Open Word, go to Tools &gt; Macro &gt; Visual Basic Edi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. In the left-hand menu, right click on Normal and select Import Fil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4. Select RSFormat.bas and close Visual Basic Edito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Running the Macr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. Go to Tools &gt; Macro &gt; Macro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 Select RSFormat and click Ru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ssigning a Toolbar Butt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. Choose Customize on the Tools men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 On the Commands tab, select Macros from the left-hand men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. Drag the RSFormat Macro from the right-hand menu to a toolbar to create a new butto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4. By right-clicking on the new button, you can rename it, give it an icon, or change the way it is displayed (icon only, text only, both etc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5. Close the Customize window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ssigning a Keyboard Shortcu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1. Choose Customize on the Tools menu, and then click Keyboard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2. In the Categories list, choose Macro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3. In the list on the right, choose RSForma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4. Hold down CTRL and enter a key combination in the space provided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5. Before clicking Assign, look where it says “currently assigned to”, and make sure you are not about to reassign a really useful shortcut!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6. Click Assign, and then Clo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3:53:00Z</dcterms:created>
  <dc:creator> </dc:creator>
  <dc:description/>
  <cp:keywords/>
  <dc:language>en-US</dc:language>
  <cp:lastModifiedBy> </cp:lastModifiedBy>
  <dcterms:modified xsi:type="dcterms:W3CDTF">2006-04-30T13:54:00Z</dcterms:modified>
  <cp:revision>1</cp:revision>
  <dc:subject/>
  <dc:title>This Word Macro will enclose any bold or italic text in your document with [i] or [b] tags, so that it can be used for fanfics or RPG posts on the Rogue Squadron website</dc:title>
</cp:coreProperties>
</file>